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6379"/>
        <w:jc w:val="both"/>
        <w:rPr>
          <w:sz w:val="22"/>
          <w:lang w:val="en-US"/>
        </w:rPr>
      </w:pPr>
      <w:r>
        <w:rPr>
          <w:sz w:val="28"/>
          <w:szCs w:val="28"/>
        </w:rPr>
        <w:t>от _________2021 г. №__</w:t>
      </w:r>
      <w:r>
        <w:rPr>
          <w:szCs w:val="28"/>
          <w:lang w:val="en-US"/>
        </w:rPr>
        <w:t xml:space="preserve">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республиканском (заочном) конкурсе</w:t>
      </w:r>
      <w:r>
        <w:rPr>
          <w:sz w:val="28"/>
          <w:szCs w:val="28"/>
        </w:rPr>
        <w:t xml:space="preserve"> методических разработок уроков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 внеурочных мероприятий по проведению Парламентского урока – 2021,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посвященного году родных языков и народного единства, на тему «Татарстан – наш общий дом. Единство народов, культурное и языковое многообразие как уникальное богатство республики» в общеобразовательных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организациях Республики Татарстан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ламентирует порядок проведения и условия республиканского (заочного) конкурса методических разработок уроков и внеурочных мероприятий по проведению Парламентского урока – 2021, посвященного году родных языков и народного единства, на тему «Татарстан – наш общий дом. Единство народов, культурное и языковое многообразие как уникальное богатство республики» в общеобразовательных организациях Республики Татарстан (далее – Конкурс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2. Организаторами Конкурса являются Государственный Совет Республики Татарстан, Министерство образования и науки Республики Татарстан,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, которое оказывает содействие в проведении экспертизы и анализа методических разработок, присланных на Конкурс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3. К участию в Конкурсе допускаются учителя общеобразовательных организаций, преподаватели профессиональных образовательных организаций, специалисты информационно-методических (методических) центров Республики Татарстан, осуществляющие педагогическую деятельность.</w:t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Информация о сроках, условиях проведения, а также результатах Конкурса размещается в сети Интернет на официальном сайте МОиН РТ в разделе Мероприятия/Конкурсы, олимпиады/Конкурсы/Конкурс методических разработок Парламентского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0" w:name="OLE_LINK757"/>
      <w:bookmarkStart w:id="1" w:name="OLE_LINK756"/>
      <w:bookmarkStart w:id="2" w:name="OLE_LINK755"/>
      <w:r>
        <w:rPr>
          <w:sz w:val="28"/>
          <w:szCs w:val="28"/>
        </w:rPr>
        <w:t xml:space="preserve">с 10 февраля </w:t>
      </w:r>
      <w:bookmarkStart w:id="3" w:name="OLE_LINK754"/>
      <w:bookmarkStart w:id="4" w:name="OLE_LINK753"/>
      <w:r>
        <w:rPr>
          <w:sz w:val="28"/>
          <w:szCs w:val="28"/>
        </w:rPr>
        <w:t xml:space="preserve">2021 года </w:t>
      </w:r>
      <w:bookmarkEnd w:id="3"/>
      <w:bookmarkEnd w:id="4"/>
      <w:r>
        <w:rPr>
          <w:sz w:val="28"/>
          <w:szCs w:val="28"/>
        </w:rPr>
        <w:t xml:space="preserve">по </w:t>
      </w:r>
      <w:bookmarkStart w:id="5" w:name="OLE_LINK752"/>
      <w:bookmarkStart w:id="6" w:name="OLE_LINK751"/>
      <w:r>
        <w:rPr>
          <w:sz w:val="28"/>
          <w:szCs w:val="28"/>
        </w:rPr>
        <w:t xml:space="preserve">10 </w:t>
      </w:r>
      <w:bookmarkEnd w:id="5"/>
      <w:bookmarkEnd w:id="6"/>
      <w:r>
        <w:rPr>
          <w:sz w:val="28"/>
          <w:szCs w:val="28"/>
        </w:rPr>
        <w:t>марта    2021 года</w:t>
      </w:r>
      <w:bookmarkEnd w:id="0"/>
      <w:bookmarkEnd w:id="1"/>
      <w:bookmarkEnd w:id="2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по 31 марта 2021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6. Муниципальный орган управления образованием с 10 февраля 2021 года по </w:t>
      </w:r>
      <w:bookmarkStart w:id="7" w:name="OLE_LINK760"/>
      <w:bookmarkStart w:id="8" w:name="OLE_LINK759"/>
      <w:bookmarkStart w:id="9" w:name="OLE_LINK758"/>
      <w:r>
        <w:rPr>
          <w:sz w:val="28"/>
          <w:szCs w:val="28"/>
        </w:rPr>
        <w:t xml:space="preserve">10 марта </w:t>
      </w:r>
      <w:bookmarkEnd w:id="7"/>
      <w:bookmarkEnd w:id="8"/>
      <w:bookmarkEnd w:id="9"/>
      <w:r>
        <w:rPr>
          <w:sz w:val="28"/>
          <w:szCs w:val="28"/>
        </w:rPr>
        <w:t>2021 года проводит муниципальный этап конкурса, три лучшие работы направляет на республиканский этап Конкурса не позднее 15 марта 2021 года в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 по адресу: г. Казань, ул Социалистическая, д.5, каб.3. тел. (843) 533-03-90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чтовые отправления должны содержать пометку «Парламентский урок-2021. Конкурс методических разработок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 каждой работе должна быть приложе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ка участника Конкурса (при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чтовые отправления должны содержать пометку «Парламентский урок-2021. Конкурс методических разработ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Цель и задачи конкурса</w:t>
      </w:r>
    </w:p>
    <w:p>
      <w:pPr>
        <w:pStyle w:val="Normal"/>
        <w:snapToGrid w:val="false"/>
        <w:ind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проведения Конкурса является повышение качества подготовки и проведения Парламентского уро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 Задача Конкурса: выявление и обобщение лучшего педагогического опыта подготовки и проведения Парламентского урок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Условия участия в конкур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napToGrid w:val="false"/>
        <w:ind w:firstLine="708"/>
        <w:jc w:val="both"/>
        <w:rPr/>
      </w:pPr>
      <w:r>
        <w:rPr>
          <w:sz w:val="28"/>
          <w:szCs w:val="28"/>
        </w:rPr>
        <w:t>3.1. На Конкурс представляются методические разработки Парламентского урока и внеурочного мероприятия по теме «Сохраняя традиции, создаем будущее».</w:t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двум номинациям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3.1.1. Методическая разработка урока, посвященного году родных языков и народного единства, на тему «Татарстан – наш общий дом. Единство народов, культурное и языковое многообразие как уникальное богатство республики»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3.1.2.  Методическая разработка мероприятия, посвященного году родных языков и народного единства, на тему «Татарстан – наш общий дом. Единство народов, культурное и языковое многообразие как уникальное богатство республики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критерии конкурсного отбора методических разработок:</w:t>
      </w:r>
    </w:p>
    <w:p>
      <w:pPr>
        <w:pStyle w:val="Style17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оответствие целей и содержания занятия формированию  личностных, предметных, метапредметных результатов;</w:t>
      </w:r>
    </w:p>
    <w:p>
      <w:pPr>
        <w:pStyle w:val="Style17"/>
        <w:ind w:firstLine="708"/>
        <w:jc w:val="both"/>
        <w:rPr/>
      </w:pPr>
      <w:r>
        <w:rPr>
          <w:szCs w:val="28"/>
          <w:lang w:val="en-US" w:eastAsia="en-US"/>
        </w:rPr>
        <w:t>соответствие целей и содержания занятия целям Парламентского урока-2021;</w:t>
      </w:r>
    </w:p>
    <w:p>
      <w:pPr>
        <w:pStyle w:val="Style17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оответствие методов приемов обучения целям занятия;</w:t>
      </w:r>
    </w:p>
    <w:p>
      <w:pPr>
        <w:pStyle w:val="Style17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правление и форма организации занятия;</w:t>
      </w:r>
    </w:p>
    <w:p>
      <w:pPr>
        <w:pStyle w:val="Style17"/>
        <w:ind w:left="708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ригинальность исполнения;</w:t>
      </w:r>
    </w:p>
    <w:p>
      <w:pPr>
        <w:pStyle w:val="Style17"/>
        <w:ind w:left="708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грамотность оформления творческой работы.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</w:rPr>
        <w:t>Экспертная группа вправе установить дополнительные критерии оценки методических разработок урока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3. К участию в Конкурсе не допускаются проекты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е требованиям настоящего Положения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ступившие позднее срока подачи заявок на участие в Конкурсе, указанного в объявлении о проведении Конкурса.</w:t>
      </w:r>
    </w:p>
    <w:p>
      <w:pPr>
        <w:pStyle w:val="Normal"/>
        <w:snapToGrid w:val="false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Требования к конкурсным работа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Конкурсная работа должна представлять собой методическую разработку согласно пунктам 3.1, 3.2 Полож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2. От одного автора на Конкурс принимается только одна рабо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Объём методических разработок не должен превышать 5 стр. Текст должен быть набран в формате: шрифт – 14, межстрочный интервал - 1,5, поля – верхнее 2, левое 2,5, правое 1,5, нижнее 2,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Для участия в Конкурсе необходимо представить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, содержащую данные об авторе (фамилия, имя, отчество полностью, должность, место работы), наименование конкурсной работы, полный почтовый адрес (с индексом) автора конкурсной работы, номер мобильного и домашнего телефона с указанием кода междугородней телефонной связи, e-mail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ую работ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 конкурса и награждение побе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</w:rPr>
        <w:t xml:space="preserve">Подведение итогов Конкурса среди </w:t>
      </w:r>
      <w:r>
        <w:rPr>
          <w:sz w:val="28"/>
          <w:szCs w:val="28"/>
        </w:rPr>
        <w:t xml:space="preserve">учителей общеобразовательных учреждений, преподавателей образовательных профессиональных организаций, специалистов информационно-методических центров проводится экспертной группой по итогам экспертизы конкурс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ешение экспертной группы по итогам Конкурса оформляется протоколом и размещается на сайте Министерства образования и науки Республики Татарстан. Апелляция не предусмотр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бедители Конкурса награждаются дипл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21:00Z</dcterms:created>
  <dc:creator>ИРО РТ</dc:creator>
  <dc:description/>
  <cp:keywords/>
  <dc:language>en-US</dc:language>
  <cp:lastModifiedBy>Татьяна Лустина</cp:lastModifiedBy>
  <cp:lastPrinted>2019-11-18T14:42:00Z</cp:lastPrinted>
  <dcterms:modified xsi:type="dcterms:W3CDTF">2021-01-27T12:04:00Z</dcterms:modified>
  <cp:revision>3</cp:revision>
  <dc:subject/>
  <dc:title>ПОЛОЖЕНИЕ</dc:title>
</cp:coreProperties>
</file>